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09059427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6639705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81474379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3951076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