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923278378"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889144496"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52535128"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318312399"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280763488"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308802124"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2126535929"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9880760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