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89646036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64379098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902211156"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720009807"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74805688"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364390631"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2028364566"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36958006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