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887212405"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895192475"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200407208"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558153339"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